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57755" cy="82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5"/>
                              <w:gridCol w:w="239"/>
                              <w:gridCol w:w="390"/>
                              <w:gridCol w:w="249"/>
                              <w:gridCol w:w="71"/>
                              <w:gridCol w:w="252"/>
                              <w:gridCol w:w="488"/>
                              <w:gridCol w:w="171"/>
                              <w:gridCol w:w="790"/>
                              <w:gridCol w:w="303"/>
                              <w:gridCol w:w="15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3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ведующий кафедрой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И9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6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екс кафед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Матвеев С.А.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О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 ____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64.7pt;mso-wrap-distance-left:9pt;mso-wrap-distance-right:0pt;mso-wrap-distance-top:0pt;mso-wrap-distance-bottom:0pt;margin-top:0.05pt;mso-position-vertical-relative:text;margin-left:296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5"/>
                        <w:gridCol w:w="239"/>
                        <w:gridCol w:w="390"/>
                        <w:gridCol w:w="249"/>
                        <w:gridCol w:w="71"/>
                        <w:gridCol w:w="252"/>
                        <w:gridCol w:w="488"/>
                        <w:gridCol w:w="171"/>
                        <w:gridCol w:w="790"/>
                        <w:gridCol w:w="303"/>
                        <w:gridCol w:w="15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243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едующий кафедрой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И9__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6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екс кафедр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Матвеев С.А.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_</w:t>
                            </w:r>
                            <w:r>
                              <w:rPr>
                                <w:u w:val="single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О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 ____»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5"/>
        <w:gridCol w:w="401"/>
        <w:gridCol w:w="351"/>
        <w:gridCol w:w="244"/>
        <w:gridCol w:w="98"/>
        <w:gridCol w:w="137"/>
        <w:gridCol w:w="178"/>
        <w:gridCol w:w="518"/>
        <w:gridCol w:w="314"/>
        <w:gridCol w:w="93"/>
        <w:gridCol w:w="417"/>
        <w:gridCol w:w="278"/>
        <w:gridCol w:w="279"/>
        <w:gridCol w:w="305"/>
        <w:gridCol w:w="392"/>
        <w:gridCol w:w="1820"/>
        <w:gridCol w:w="132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Смолякову Роману Александр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2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ация учета лекарственной аптеки н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Msonormalmailrucssattributepostfix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государственном бюджетном учреждении здравоохранения "Ленинградский </w:t>
            </w:r>
            <w:r>
              <w:rPr>
                <w:color w:val="000000"/>
                <w:sz w:val="28"/>
                <w:szCs w:val="28"/>
              </w:rPr>
              <w:t>областной онкологический диспансер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ОО «ДИТ:Сервис-Лайн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1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консульт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, аналитик на проекте внедрения конфигурации  «1С:Медицина. Больничная аптека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65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 результата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ого этапа работ оформляется отчет о выполненных работах по шаблону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полнение классификаторов (валюты, банки, адресный классификатор, АТХ и т.д.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highlight w:val="yellow"/>
              </w:rPr>
            </w:pPr>
            <w:r>
              <w:rPr/>
              <w:t>03.07.2018 – 05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стройка параметров учета (валюты, функциональность программы и другие параметры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.07.2018 – 10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од информации о медицинской организации (структура, склады, подразделения, кассы, сотрудники и т.д.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7.2018 – 17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од сведений о товарах (лекарственные препараты, перечень товаров, начальные остатки товаров на складах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.07.2018 – 20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од информации о поставщиках  и заключенных договорах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Настройка работы пользователей программы (составление списка пользователей, определение ролей пользователей, настройка ограничений доступа)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мощь в заполнение справочников, консультирование, обучение пользователе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о выполненных рабо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ставление отчет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7:59:00Z</dcterms:created>
  <dc:creator>User</dc:creator>
  <dc:description/>
  <cp:keywords/>
  <dc:language>en-US</dc:language>
  <cp:lastModifiedBy>Смоляков Роман Александрович</cp:lastModifiedBy>
  <cp:lastPrinted>2016-11-09T11:43:00Z</cp:lastPrinted>
  <dcterms:modified xsi:type="dcterms:W3CDTF">2019-03-05T16:40:00Z</dcterms:modified>
  <cp:revision>15</cp:revision>
  <dc:subject/>
  <dc:title/>
</cp:coreProperties>
</file>